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709542902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709542902"/>
      <w:bookmarkStart w:id="1" w:name="__Fieldmark__4_3709542902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70954290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709542902"/>
            <w:bookmarkStart w:id="3" w:name="__Fieldmark__7_370954290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70954290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709542902"/>
            <w:bookmarkStart w:id="5" w:name="__Fieldmark__9_370954290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70954290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709542902"/>
            <w:bookmarkStart w:id="7" w:name="__Fieldmark__11_370954290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709542902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709542902"/>
            <w:bookmarkStart w:id="9" w:name="__Fieldmark__13_370954290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709542902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709542902"/>
            <w:bookmarkStart w:id="11" w:name="__Fieldmark__15_370954290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70954290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709542902"/>
            <w:bookmarkStart w:id="13" w:name="__Fieldmark__17_370954290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70954290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709542902"/>
            <w:bookmarkStart w:id="15" w:name="__Fieldmark__19_370954290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70954290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709542902"/>
            <w:bookmarkStart w:id="17" w:name="__Fieldmark__21_370954290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7095429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709542902"/>
            <w:bookmarkStart w:id="19" w:name="__Fieldmark__23_370954290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70954290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709542902"/>
            <w:bookmarkStart w:id="21" w:name="__Fieldmark__25_370954290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